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iCs w:val="false"/>
        </w:rPr>
      </w:pPr>
      <w:r>
        <w:rPr>
          <w:i w:val="false"/>
          <w:iCs w:val="false"/>
        </w:rPr>
        <w:t>Interview 3.3</w:t>
      </w:r>
    </w:p>
    <w:p>
      <w:pPr>
        <w:pStyle w:val="Normal"/>
        <w:spacing w:lineRule="auto" w:line="360"/>
        <w:jc w:val="both"/>
        <w:rPr>
          <w:rFonts w:ascii="Times New Roman" w:hAnsi="Times New Roman" w:cs="Times New Roman"/>
          <w:i/>
          <w:i/>
          <w:iCs/>
          <w:sz w:val="22"/>
        </w:rPr>
      </w:pPr>
      <w:r>
        <w:rPr>
          <w:rFonts w:cs="Times New Roman" w:ascii="Times New Roman" w:hAnsi="Times New Roman"/>
          <w:i/>
          <w:iCs/>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ou asked me about the people here. These people are very nice, not the same as Hurghada. They are very nice, very nic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y did you move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Why did I come to Quseir? Because I love this place. Quseir is very nice. I had a shop before in Hurghada, but I finished everything there and came here, because I love the people here. The people are very nice to us. Everybody here I love. My wife is here, and my little daughter. There is the Red Sea too - very nice! I see this sea every morning and every night, it is very nic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 am jealou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laughs]. My wife works here in a school - she teaches computers and the Interne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do you think about the idea of having a museum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his is a very good thing if you make it here in the future. This is very good for the future of Quseir. In one or maybe two years this will be a very big city, though not the same as Hurghada. Everything is very old here, everything in Hurghada is new. People from Europe want something old, they don't want something new. You have many new things in Europe, but here everything is ol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worry though? I fly into Hurghada and I se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nterrupts]. You worry? Hurghada is a very bad place because you have people from Cairo, people from Luxor, some from Hurghada, some people from Suez. They are not the same. They are not one people. But Quseir here... there is not many people. From here to Sudan we just work. Every people from Quseir, just work in Quseir here t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worry though that as Quseir gets bigger and more people, more tourists come in, do you worry that it will become more like Hurghad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am not worried if more people come in, because every day I will sell more things in my shop. The guests that come to Quseir are very nice people, VIP's. They come for just one day only, to see the Red Sea, to see the old things, the church - you won't see that any where els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w:t>
        <w:tab/>
        <w:t>The focus of the moment for tourism is the sea onl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For tourism? No, no, n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       There is no historical background for tourists here at the moment. Tourists will come here in the future to see the citadel, the museum, Quseir al-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n the museum is open and when there is more to see it Quseir al-Qadim, will more tourists come th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so. I hope so, really. If you make a little thing, not the same as Luxor where everybody goes, but a little thing, a museum - like the underwater museum in Hurghada. The underwater museum is very nice. It would be nice to have two museums together - the underwater and the historical museum. You have to put things in hotels, so people can see. It will be very nice if you make it like thi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e hope to arrange tour buses from the hotels to the museum, so that people could wander around the museum, they can wander round the city, go into the shops, see the citade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 Citadel is also very nice. Are you Swedis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w:t>
      </w:r>
      <w:r>
        <w:rPr>
          <w:rFonts w:cs="Times New Roman" w:ascii="Times New Roman" w:hAnsi="Times New Roman"/>
          <w:i/>
          <w:sz w:val="22"/>
        </w:rPr>
        <w:t>Mohammed explains that there are two groups working with the NGO - one concerned with heritage, the other with the LDC</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ou are welcome, really. If you come then I have to make business with you, every tourist that comes here I will tell them about the museum, really. Don't you worry! I am a friend for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        It is a good thing, making connections between shops and the museum. You can make T-shirts and sell them in the shops as well as in the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can help you with something like this, I can sell many, many T-shirts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        This will inform people about Quseir al-Qadim and the museum, and it will cement the connecti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To what extent have tourist numbers increased in the last few year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have only had the shop recently, but the tourists would be nice, there has been lots of them. It is different from Hurghada, where there is more tourists but maybe not more selling because there are so many shops. Here everyday is not the same, today may be good, tomorrow may not be good. Some months ago, some months are not goo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ould you be interested in knowing more about the work of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Can I visit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t the moment we take groups of school children around the site, but we would like to arrange trips for anybody who would be interested in going. If we could do that, would you be interest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 museum will not work if it is just for Egyptian peo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y no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Why not? In Quseir money comes hard. Sure people will go once or twice to see, for a little while, but people have to work here. You have to think about working, and people won't be able to go to the museum every day. But for tourists... will you charge me if I come? Will there be a minimum charge for people from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I am not sure how it will work - we haven't worked anything out yet. I am sure there'll be a separate tourist price, with tourists paying more than people from Quseir, or hopefully people from Quseir will be able to come in free. There will be a manager appointed from Quseir. It will be designed for people in Quseir, but we know that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know that. I think it is great for children, for school trips where people can have a day off school and go to the museum. But me? I can't go. My wife als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        There are two points of view here. You can find people here in Quseir that have no cultural knowledge. Yet people from Cairo, from the Nile, from Alexandria will have an interest to come and see the museum. So at the beginning, don't expect to find many people attending from Quseir unless you arrange visits from the school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Part of the museum will be given over to an education room, designed specifically for school visi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have something else to say to you. Can you make it with the Internet or no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Yes, there will be computers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is is important, so that people from Germany or from England can come and support it financially by using the Internet there. Tic-Tac has too much business for one place. So I can go to the museum and use the computer together. So you can do three things in one plac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Body"/>
        <w:rPr/>
      </w:pPr>
      <w:r>
        <w:rPr/>
        <w:t>DG:</w:t>
        <w:tab/>
        <w:t>We were also maybe thinking about including a coffee shop somewhere in the museum. What would you think tha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that is very nice. If you try and make some kind of restaurant, serving seafood it will be very nice. I can come and eat, and everything will be in one place. But you have to make it cheap price, otherwise I would not come. You have to make it the same price as the rest of Quseir, not the price of the hotels because that is too expensiv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w:t>
      </w:r>
      <w:r>
        <w:rPr>
          <w:rFonts w:cs="Times New Roman" w:ascii="Times New Roman" w:hAnsi="Times New Roman"/>
          <w:i/>
          <w:sz w:val="22"/>
        </w:rPr>
        <w:t>A long discussion about the price of loose leaf tea, and the relative merits of Egyptian and English tea</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ould you prefer to see the project at Quseir al Qadim being run by Egyptia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ogether, not just Egyptians not just, Europeans. Different cultures working together. I speak English, but not the same as you. You speak Arabic, but it's not the same as m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        If you have a foreigner come into the museum - I speak English, my English is OK, yet there is a cultural difference between us. You're able to understand Europeans, in a way that I am not. There are cultural differences. You may find a couple kissing each other in the museum - I saw that in Luxor. That is something strange here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Body"/>
        <w:rPr/>
      </w:pPr>
      <w:r>
        <w:rPr/>
        <w:t>DG:</w:t>
        <w:tab/>
        <w:t>That is something I'd like to ask about. What do you think about tourists walking down the street with really short clothes on, or kiss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For me that is nothing. For other people it is different. It is very bad, because some people here do care if they see people kissing in the stree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M:        When I was working in the tourist villages a German girl came to the section and asked me what she should wear. I said to her I think you're wearing good things, because she did not have a bikini on. In Quseir if you wear a bikini - you're here in a Muslim country, and people can't accept this much change. What do you thin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 think that we are guests in your country, we're on holiday or we're working, so we should respect what you do. When we go home, we can do what we do in our count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Anything you can do in your home, that is OK. I think in Hurghada it is different, it is OK, no problem. Much more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M:       I will put it another way. Compared to many countries in the Middle East, which are extremely strict, Egypt is fairly liberal. But we are still a Muslim country. If there is a religious man, and a tourist couple is kissing each other, what would he thin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want to ask you something. Do you have shops like this in your count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Like this? Maybe in London we do. But we don't get as many tourists in England, in other places in England any way. In London we will have shops selling T-shirts to tourists, little statues - the same as here, just with different things on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e have a lot of Egyptian artefacts in the British museum. What do you think about Egyptian artefacts in foreign museum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don't really think about it. I know if I found any artefacts and tried to sell it in my shop there would be big problems with the government for me. What can I do about artefacts and other museums. I am just one person in Egypt, what can I d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        Would you like to see the artefacts returned thoug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Why aren't you making this museum in Hurghada, why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t is about Quseir, not Hurghada. It would be an idea to arrange a bus from Hurghada so that people could come down and see it if they want t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ou should make shuttle buses from the hotels, maybe build a hotel yourself so that you can be sure tourists will go to the museum. Taking buses from the hotels will make business for the hotels, and it will make business for you, and business for people in Quseir. You can give money to people to bring tourists to the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        I think the idea of having a contact between tourist villages and the museum is a good one. And the idea of having a T-shirt, making T-shirts and supplying some to the shops will be good also, good business. Having T-shirts not just in the museum, but in many different places will lead people to the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So we will work togeth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         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e were talking earlier about respecting different cultures. What should be done if human remains are uncovered a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Are you going to put human remains in the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N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 best thing for the respect of these people is to cover them, but in another place. Without touching it, or putting it in the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e have no intention of putting any in the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        there is much discussion about putting human remains on show - like the mummies in Cair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s that perceived as a probl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        It is not a problem because people are used to it. Having Moslem remains is totally different. You will not find it like Pharaonic ones, you will find only bon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there is much Pharaonic things at Quseir al Qadim. Have you found any po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e have found pots, but they are not Pharaonic po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Have you found gol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Not gold, but we have found many things. [</w:t>
      </w:r>
      <w:r>
        <w:rPr>
          <w:rFonts w:cs="Times New Roman" w:ascii="Times New Roman" w:hAnsi="Times New Roman"/>
          <w:i/>
          <w:sz w:val="22"/>
        </w:rPr>
        <w:t>Brief explanation of how the site was found and the process of excavation itself, as well as a description of things find</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ou have found papyrus! Can I sell it? [laug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N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Why no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Because you would be in an awful lot of trouble, and we would be an awful lot of trouble.</w:t>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 </w:t>
      </w:r>
    </w:p>
    <w:p>
      <w:pPr>
        <w:pStyle w:val="Normal"/>
        <w:spacing w:lineRule="auto" w:line="360"/>
        <w:jc w:val="both"/>
        <w:rPr/>
      </w:pPr>
      <w:r>
        <w:rPr>
          <w:rFonts w:cs="Times New Roman" w:ascii="Times New Roman" w:hAnsi="Times New Roman"/>
          <w:sz w:val="22"/>
        </w:rPr>
        <w:t>I:</w:t>
        <w:tab/>
        <w:t>If you find any cat statues, you must bring them to me! [laughing]. The papyrus you have found - maybe it is a map, leading you to bigger places, maybe tombs. These kind of maps that you can find on papyrus paper, we know about them in Egypt. There are special people who can search in it, who know the language - maybe hieroglyphs or another strange language. You have no map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No maps, but many Roman and Mamluk letters. Most of it is to do with ships and trad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Will you buy any Pharaonic stuff to go into the museum? Not something old, something new that you can make look ol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think the museum would be more successful if contained Pharaonic artefac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 think so. There is a lot of people here drawing pictures of people just sitting around and smoking sheeshas, drawing some kind of primitive lif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y are people doing tha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a picture to the past. You can draw this kind of picture on the wall of the museum,  you can find many people to draw that kind of thing. You can have three floors in the museum - the first one filled with the Roman stuff, the next one a mixture of Pharaonic and Islamic, the last one a coffee shop. I think this would be bett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You think tourists would be more interested in the Pharaonic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y want to see Pharaonic things they can go to the museum, they want to see things from Quseir they can go to the museum, if they want go to the coffee shop they can go to the museum. This is three things. It is bett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r Pharaonic things sell better than your other item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Everything I sell is Pharaonic. Everything is related to the Pharaohs. We have a few things with Islamic designs on them, but most of our stock is Pharaonic.</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        I think you must put Islamic designs on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Sure. Where could we find out about suppliers and art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here are places in Cairo where you can go and talk about the kind of style that you want - Roman, Islamic. Then you can just bring the things back here. I know many people who can make this for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ave you heard any stories about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Only about the English and Italian phosphate compan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s knowing about the ancient past relevant to people in Quseir toda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think for many people no. The only connection is the citadel, there is no link apart from the Red S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OK. Thank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5:35:00Z</dcterms:created>
  <dc:creator>Darren Glazier</dc:creator>
  <dc:description/>
  <dc:language>en-US</dc:language>
  <cp:lastModifiedBy>Darren Glazier</cp:lastModifiedBy>
  <dcterms:modified xsi:type="dcterms:W3CDTF">2003-12-19T15:35:00Z</dcterms:modified>
  <cp:revision>2</cp:revision>
  <dc:subject/>
  <dc:title>Field season three</dc:title>
</cp:coreProperties>
</file>